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Надежд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345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ли с\х назначения, 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ли с\х назначения, 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ли с\х назначения,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9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2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1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11:06:00Z</dcterms:modified>
  <cp:revision>7</cp:revision>
  <dc:subject/>
  <dc:title>Сведения о доходах,</dc:title>
</cp:coreProperties>
</file>